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09850257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68605789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0352466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96702139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7968891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98922672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11494141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3669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4081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